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67034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4755001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2 DE FEVEREI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24/07, APOSTO AO PROJETO DE LEI Nº 00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ÁBIO CAMARG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S GARANTIAS TRABALHISTAS DOS AGENTES COMUNITÁRIOS DE SAÚDE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27/07, APOSTO AO PROJETO DE LEI Nº 37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ESTABELECE NORMAS DE PROTEÇÃO À VIDA DOS MOTOCICLISTAS COMERCIAI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29/07, APOSTO AO PROJETO DE LEI Nº 46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NISHIMO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CRIA O PROGRAMA ACADEMIA DA TERCEIRA IDADE – ATI, QUE SERÁ EXECUTADO EM TODO O ESTADO DO PARANÁ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0/07, APOSTO AO PROJETO DE LEI Nº 17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RANCISCO BÜHRE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, ATRAVÉS DA COMPANHIA PARANAENSE DE ENERGIA ELÉTRICA – COPEL, A DISPONIBILIZAR GRATUITAMENTE A REDE FUNDAMENTAL DE ENSINO (1º A 4º SÉRIES NO ESTADO DO PARANÁ, CONEXÃO A REDE MUNDIAL DE COMPUTADORES - INTERNET).</w:t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2/07, APOSTO AO PROJETO DE LEI Nº 66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O CERTIFICADO – INCLUSÃO E O SELO – INCLUSÃO N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3/07, APOSTO AO PROJETO DE LEI Nº 587/07 D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DEPUTADO DR. BATI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CRIA O PROGRAMA ESTADUAL DE ACOMPANHAMENTO MÉDICO DA CRIANÇA DE 0 A 2 ANOS N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4/07, APOSTO AO PROJETO DE LEI Nº 22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REGULAMENTA A PROPAGANDA OFICIAL EM JORNAIS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5/07, APOSTO AO PROJETO DE LEI Nº 47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OSMAR BERTOLD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A OBRIGATORIEDADE DE TRADUÇÃO SIMULTÂNEA, AOS PORTADORES DE DEFICIÊNCIA AUDITIVA, NAS PROPAGANDAS OFICIAIS VEICULADAS PELO ESTADO DO PARAN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6/07, APOSTO AO PROJETO DE LEI Nº 22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ESTABELECE NORMAS PARA A PUBLICIDADE DE VIAGENS DE FUNCIONÁRIOS PÚBLICOS COMISSIONADOS OU CONCURSADOS AO EXTERIOR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7/07, APOSTO AO PROJETO DE LEI Nº 42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CRIA NO ESTADO DO PARANÁ, O PROGRAMA DE OBRAS PARA CAPTAÇÃO E ARMAZENAMENTO DE ÁGUA PLUVIAL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8/07, APOSTO AO PROJETO DE LEI Nº 50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LTERA A ALÍNEA “F”, DO ART. 6º, DA LEI Nº 12.327, DE 21 DE SETEMBRO DE 1998, QUE DISPÕE SOBRE AS ATIVIDADES DE DESPACHANTES DE TRÂNSI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39/07, APOSTO AO PROJETO DE LEI Nº 38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A COMUNICAÇÃO DE OBESIDADE INFANTIL ÀS AUTORIDADES COMPETEN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40/07, APOSTO AO PROJETO DE LEI Nº 37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INSTITUI O PROGRAMA SAÚDE DO ADOLESCENTE NO ESTADO DO PARANÁ.</w:t>
      </w:r>
    </w:p>
    <w:p>
      <w:pPr>
        <w:pStyle w:val="TextBody"/>
        <w:rPr/>
      </w:pPr>
      <w:r>
        <w:rPr/>
        <w:t>COM RELATÓRIO DA C.C.J., CONSIDERANDO O VETO EM CONDIÇÕES DE SER APRECIADO PELO PLENÁRIO.</w:t>
      </w:r>
    </w:p>
    <w:p>
      <w:pPr>
        <w:pStyle w:val="TextBody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41/07, APOSTO AO PROJETO DE LEI Nº 22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NISHIMO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ESTABELECE PRAZO PARA QUE OS VEÍCULOS SINISTRADOS FIQUEM EXPOSTOS NOS POSTOS DA POLÍCIA RODOVIÁRIA ESTADUAL E DÁ OUTRAS PROVIDÊNCIAS.</w:t>
      </w:r>
    </w:p>
    <w:p>
      <w:pPr>
        <w:pStyle w:val="Normal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43/07, APOSTO AO PROJETO DE LEI Nº 19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DSON LUIZ STRAPASS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CRIAR O BATALHÃO NORTE DA POLÍCIA MILITAR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44/07, APOSTO AO PROJETO DE LEI Nº 678/07 D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DEPUTADO DUÍLIO GENAR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GOVERNO DO ESTADO DO PARANÁ A CONSTRUIR O HOSPITAL REGIONAL FILANTRÓPICO NO MUNICÍPIO DE TOLED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45/07, APOSTO AO PROJETO DE LEI Nº 62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CLAUDIO ROMANEL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ESTADUALIZAR A ESTRADA MUNICIPAL QUE LIGA A PR 092/KM 299+650 A SEDE DO MUNICÍPIO DE QUATIGÁ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 PARCIAL Nº 001/08, APOSTO AO PROJETO DE LEI Nº 70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046/0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PROVA ABERTURA DE CRÉDITO ESPECIAL NO VALOR DE R$ 6.534.418,00 AO VIGENTE ORÇAMENTO DA SECRETARIA DE ESTADO DA CIÊNCIA E TECNOLOGIA E ENSINO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ACIAL Nº 002/08, APOSTO AO PROJETO DE LEI Nº 66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CIPLINA O USO DOS VASILHAMES PLÁSTICOS RETORNÁVEIS UTILIZADOS NO ENVAZAMENTO, INDUSTRIALIZAÇÃO E COMERCIALIZAÇÃO DE ÁGUA MINERAL NO ESTADO DO PARANÁ E DÁ OUTRAS PROVIDÊNCIA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3/08, APOSTO AO PROJETO DE LEI Nº 60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ÉRICLES DE MELL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DISPÕE SOBRE O FUNCIONAMENTO DA BIBLIOTECA PÚBLICA DO ESTADO DO PARANÁ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32"/>
        </w:rPr>
      </w:pPr>
      <w:r>
        <w:rPr>
          <w:rFonts w:eastAsia="Arial" w:cs="Arial" w:ascii="Arial" w:hAnsi="Arial"/>
          <w:b/>
          <w:color w:val="000000"/>
          <w:sz w:val="32"/>
        </w:rPr>
        <w:t xml:space="preserve"> </w:t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0:56:00Z</dcterms:created>
  <dc:creator>ASSEMBLEIA LEGISLATIVA</dc:creator>
  <dc:description/>
  <dc:language>en-US</dc:language>
  <cp:lastModifiedBy>ASSEMBLEIA LEGISLATIVA</cp:lastModifiedBy>
  <dcterms:modified xsi:type="dcterms:W3CDTF">2011-02-17T12:08:00Z</dcterms:modified>
  <cp:revision>5</cp:revision>
  <dc:subject/>
  <dc:title>1º SESSÃO LEGISLATIVA DA 17ª LEGISLATURA</dc:title>
</cp:coreProperties>
</file>